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Station 10   </w:t>
      </w:r>
      <w:r>
        <w:rPr>
          <w:b/>
          <w:sz w:val="40"/>
          <w:szCs w:val="40"/>
        </w:rPr>
        <w:t>The American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Read pages 192-197 The Changing American Dream </w:t>
      </w:r>
      <w:r>
        <w:rPr>
          <w:b/>
          <w:sz w:val="40"/>
          <w:szCs w:val="40"/>
        </w:rPr>
        <w:t>“Beginnings through Reconstruction”</w:t>
      </w:r>
    </w:p>
    <w:p>
      <w:pPr>
        <w:pStyle w:val="Normal"/>
        <w:numPr>
          <w:ilvl w:val="0"/>
          <w:numId w:val="5"/>
        </w:numPr>
        <w:rPr>
          <w:sz w:val="40"/>
          <w:szCs w:val="40"/>
        </w:rPr>
      </w:pPr>
      <w:r>
        <w:rPr>
          <w:sz w:val="40"/>
          <w:szCs w:val="40"/>
        </w:rPr>
        <w:t>On your page write each topic and then answer the question at the end of each summar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Read pages 234-235 </w:t>
      </w:r>
      <w:r>
        <w:rPr>
          <w:b/>
          <w:sz w:val="40"/>
          <w:szCs w:val="40"/>
        </w:rPr>
        <w:t>“Industry Changes the Environment”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What did you learn about Cleveland, Ohio?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Study the map in the center of the pages – and answer question 1 on pg. 235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How do you balance industrial production with environmental concerns?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What health issues came out of these types of situations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Read pages 428-429 </w:t>
      </w:r>
      <w:r>
        <w:rPr>
          <w:b/>
          <w:sz w:val="40"/>
          <w:szCs w:val="40"/>
        </w:rPr>
        <w:t>“Economic Opportunity”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Write a brief summary of each time period.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Describe each of the pictures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Answer Question 1 on pg. 429 as well as this question – What economic opportunities available to you seem most promising?  Is this a career path you want to pursue or one you pursue for economic reasons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36"/>
          <w:szCs w:val="36"/>
        </w:rPr>
        <w:t xml:space="preserve">Station 7  </w:t>
      </w:r>
      <w:r>
        <w:rPr>
          <w:b/>
          <w:sz w:val="36"/>
          <w:szCs w:val="36"/>
        </w:rPr>
        <w:t>The Strike for Three Loav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Read pgs. 54 – 65 make sure you review and discuss the photos / images.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Describe Carmella Teoli and create her daily schedule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Describe her community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Describe her work environment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Describe the medical issues associated with the community and the mill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What did it mean to Angelo Rocco to be an American?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Take notes creating a timeline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What action did the union(s) take?  Were they successful?  How did the owners react?  Why?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Summarize “United We Stand”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Summarize “We Built this Country”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 xml:space="preserve">Respond to the reading “The Myth of the Melting Pot” </w:t>
      </w:r>
    </w:p>
    <w:p>
      <w:pPr>
        <w:pStyle w:val="Normal"/>
        <w:numPr>
          <w:ilvl w:val="1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Take a Stand (Strongly Agree, Agree Somewhat, Strongly Disagree, Disagree Somewhat) and why?</w:t>
      </w:r>
    </w:p>
    <w:p>
      <w:pPr>
        <w:pStyle w:val="Normal"/>
        <w:numPr>
          <w:ilvl w:val="1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How do you define our national identity?</w:t>
      </w:r>
    </w:p>
    <w:p>
      <w:pPr>
        <w:pStyle w:val="Normal"/>
        <w:numPr>
          <w:ilvl w:val="1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How do you define yourself?</w:t>
      </w:r>
    </w:p>
    <w:p>
      <w:pPr>
        <w:pStyle w:val="Normal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Read Bread &amp; Roses on page 63</w:t>
      </w:r>
    </w:p>
    <w:p>
      <w:pPr>
        <w:pStyle w:val="Normal"/>
        <w:numPr>
          <w:ilvl w:val="1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Choose a word, a phrase and a sentence that stands out to you and way.</w:t>
      </w:r>
    </w:p>
    <w:p>
      <w:pPr>
        <w:pStyle w:val="Normal"/>
        <w:numPr>
          <w:ilvl w:val="1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Music played a key role in the strike and then inspired this poem – what role does the arts have in these types of events?  Can you give a modern day example of how art is created out of turmoil or tragedy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rPr/>
      </w:pPr>
      <w:r>
        <w:rPr>
          <w:sz w:val="36"/>
          <w:szCs w:val="36"/>
        </w:rPr>
        <w:t>Station 6  “Triangle Shirtwaist Factory Fire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Go to this site first </w:t>
      </w:r>
      <w:hyperlink r:id="rId2">
        <w:r>
          <w:rPr>
            <w:rStyle w:val="InternetLink"/>
            <w:sz w:val="28"/>
            <w:szCs w:val="28"/>
          </w:rPr>
          <w:t>http://www.ilr.cornell.edu/trianglefire/</w:t>
        </w:r>
      </w:hyperlink>
      <w:r>
        <w:rPr>
          <w:sz w:val="28"/>
          <w:szCs w:val="28"/>
        </w:rPr>
        <w:t xml:space="preserve"> and read the story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What did you learn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Was this an avoidable tragedy?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Why do you think the owners of the building and the company were not held responsibl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Next click on Victims &amp; Witnesses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Each group member should chose one of the victims, provide information about them and why you chose that particular person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lick on survivors, then click on Leon Stein interviews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Each group will choose one of the survivor testimonies listed below (mark through your survivor so that each group has a different one).  Write a biography of your person based on what you read: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Mary Domsky-Abrams </w:t>
        <w:tab/>
        <w:t xml:space="preserve">Sarah Dworetz </w:t>
        <w:tab/>
        <w:t xml:space="preserve">Ethel Monick Feigen 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Joseph Flecher </w:t>
        <w:tab/>
        <w:t xml:space="preserve">Celia Walker Friedman </w:t>
        <w:tab/>
        <w:t xml:space="preserve">Abe Gordon 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Joseph Granick </w:t>
        <w:tab/>
        <w:t xml:space="preserve">Rose Hauser </w:t>
        <w:tab/>
        <w:t xml:space="preserve">Max Hochfield </w:t>
        <w:tab/>
        <w:t>Rose Indursky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Sylvia Kimeldorf </w:t>
        <w:tab/>
        <w:t xml:space="preserve">Ida Kornweiser </w:t>
        <w:tab/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Eraclio Montanaro</w:t>
        </w:r>
      </w:hyperlink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Josephine Nicolosi </w:t>
        <w:tab/>
        <w:t>Anna Pidone</w:t>
        <w:tab/>
        <w:t>Isidore and Celia Saltz Pollack</w:t>
      </w:r>
    </w:p>
    <w:p>
      <w:pPr>
        <w:pStyle w:val="Normal"/>
        <w:spacing w:before="280" w:after="280"/>
        <w:ind w:left="720" w:hanging="0"/>
        <w:rPr/>
      </w:pPr>
      <w:r>
        <w:rPr>
          <w:sz w:val="28"/>
          <w:szCs w:val="28"/>
        </w:rPr>
        <w:t xml:space="preserve">Frank Rubino </w:t>
        <w:tab/>
        <w:tab/>
        <w:t xml:space="preserve">Dora Skalka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Go to: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hbo.com/documentaries/index.html" \l "/documentaries/triangle-remembering-the-fire/slideshow/archival-photos.html/eNrjcmbOUM-PSXHMS8ypLMlMDkhMT-VLzE1lzmcu1CzLTEnNh8k45+eVpFaUsDFyMjKySSeWluQX5CRW2pYUlaayMQIAUmYXOA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://www.hbo.com/documentaries/index.html#/documentaries/triangle-remembering-the-fire/slideshow/archival-photos.html/eNrjcmbOUM-PSXHMS8ypLMlMDkhMT-VLzE1lzmcu1CzLTEnNh8k45+eVpFaUsDFyMjKySSeWluQX5CRW2pYUlaayMQIAUmYXOA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==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Review the photos</w:t>
      </w:r>
    </w:p>
    <w:p>
      <w:pPr>
        <w:pStyle w:val="Normal"/>
        <w:numPr>
          <w:ilvl w:val="1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Create a caption for each photo</w:t>
      </w:r>
    </w:p>
    <w:p>
      <w:pPr>
        <w:pStyle w:val="Normal"/>
        <w:numPr>
          <w:ilvl w:val="1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Choose one picture and write a quick write</w:t>
      </w:r>
      <w:r>
        <w:br w:type="page"/>
      </w:r>
    </w:p>
    <w:p>
      <w:pPr>
        <w:pStyle w:val="Normal"/>
        <w:spacing w:before="280" w:after="28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Station 8  Second to None</w:t>
      </w:r>
    </w:p>
    <w:p>
      <w:pPr>
        <w:pStyle w:val="Normal"/>
        <w:spacing w:before="280" w:after="28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spacing w:before="280" w:after="28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Watch Episode 5 Business and Entrepreneurship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ake notes as you watch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ich woman made an impact on you?  Why?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o do you want to know more about?  Why?</w:t>
      </w:r>
    </w:p>
    <w:p>
      <w:pPr>
        <w:pStyle w:val="Normal"/>
        <w:numPr>
          <w:ilvl w:val="0"/>
          <w:numId w:val="7"/>
        </w:numPr>
        <w:spacing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Review the chart “Women’s Earnings as a Percentage of Men’s 1951 – 2008</w:t>
      </w:r>
    </w:p>
    <w:p>
      <w:pPr>
        <w:pStyle w:val="Normal"/>
        <w:numPr>
          <w:ilvl w:val="1"/>
          <w:numId w:val="7"/>
        </w:numPr>
        <w:spacing w:before="0" w:after="2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y do women continue to receive lower wages than men for the same jobs?</w:t>
      </w:r>
    </w:p>
    <w:p>
      <w:pPr>
        <w:pStyle w:val="Normal"/>
        <w:spacing w:before="280" w:after="2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before="280" w:after="2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before="280" w:after="2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tation 9  What is your future job?</w:t>
      </w:r>
    </w:p>
    <w:p>
      <w:pPr>
        <w:pStyle w:val="Normal"/>
        <w:spacing w:before="280" w:after="2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before="280" w:after="2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Go to </w:t>
      </w:r>
      <w:hyperlink r:id="rId4">
        <w:r>
          <w:rPr>
            <w:rStyle w:val="InternetLink"/>
            <w:rFonts w:cs="Verdana" w:ascii="Verdana" w:hAnsi="Verdana"/>
            <w:sz w:val="28"/>
            <w:szCs w:val="28"/>
          </w:rPr>
          <w:t>http://marketplace.publicradio.org/features/future-jobs/</w:t>
        </w:r>
      </w:hyperlink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Review the Jobs Top 10</w:t>
      </w:r>
    </w:p>
    <w:p>
      <w:pPr>
        <w:pStyle w:val="Normal"/>
        <w:numPr>
          <w:ilvl w:val="1"/>
          <w:numId w:val="3"/>
        </w:numPr>
        <w:spacing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How do the current top 10 jobs differ from a 100 years ago?</w:t>
      </w:r>
    </w:p>
    <w:p>
      <w:pPr>
        <w:pStyle w:val="Normal"/>
        <w:numPr>
          <w:ilvl w:val="1"/>
          <w:numId w:val="3"/>
        </w:numPr>
        <w:spacing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Review the shrinking jobs – make a statement as to why you believe these jobs are lessening?</w:t>
      </w:r>
    </w:p>
    <w:p>
      <w:pPr>
        <w:pStyle w:val="Normal"/>
        <w:numPr>
          <w:ilvl w:val="1"/>
          <w:numId w:val="3"/>
        </w:numPr>
        <w:spacing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Compare the top paid jobs to the low paying jobs – why do you believe that some jobs pay so much and others pay so little?  What value should be put on a job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ake the quiz</w:t>
      </w:r>
    </w:p>
    <w:p>
      <w:pPr>
        <w:pStyle w:val="Normal"/>
        <w:numPr>
          <w:ilvl w:val="1"/>
          <w:numId w:val="3"/>
        </w:numPr>
        <w:spacing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What were the results?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oes this fit with what you thought?</w:t>
      </w:r>
    </w:p>
    <w:p>
      <w:pPr>
        <w:pStyle w:val="Normal"/>
        <w:spacing w:before="280" w:after="2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before="280" w:after="28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lr.cornell.edu/trianglefire/" TargetMode="External"/><Relationship Id="rId3" Type="http://schemas.openxmlformats.org/officeDocument/2006/relationships/hyperlink" Target="http://www.ilr.cornell.edu/trianglefire/primary/survivorInterviews/EraclioMontanaro.html" TargetMode="External"/><Relationship Id="rId4" Type="http://schemas.openxmlformats.org/officeDocument/2006/relationships/hyperlink" Target="http://marketplace.publicradio.org/features/future-jobs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22:29:00Z</dcterms:created>
  <dc:creator>Merri Weir</dc:creator>
  <dc:description/>
  <cp:keywords/>
  <dc:language>en-US</dc:language>
  <cp:lastModifiedBy>Merri Weir</cp:lastModifiedBy>
  <dcterms:modified xsi:type="dcterms:W3CDTF">2011-03-18T17:27:00Z</dcterms:modified>
  <cp:revision>4</cp:revision>
  <dc:subject/>
  <dc:title>Station ____   The Americans</dc:title>
</cp:coreProperties>
</file>